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40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120" w:after="0"/>
        <w:ind w:right="40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DG.2151.3.2025.KT                                                                                                                            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 </w:t>
      </w:r>
      <w:bookmarkStart w:id="0" w:name="_Hlk132391949"/>
      <w:r>
        <w:rPr>
          <w:rFonts w:cs="Calibri" w:ascii="Calibri" w:hAnsi="Calibri"/>
          <w:sz w:val="20"/>
        </w:rPr>
        <w:t>/ Wykonawców wspólnie ubiegających się o udzielenie zamówienia</w:t>
      </w:r>
      <w:bookmarkEnd w:id="0"/>
      <w:r>
        <w:rPr>
          <w:rFonts w:cs="Calibri" w:ascii="Calibri" w:hAnsi="Calibri"/>
          <w:sz w:val="20"/>
        </w:rPr>
        <w:t>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l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dzielenie zamówienia publicznego na usługi pn.: 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Świadczenie usług utrzymania czystości i wykonania prac porządkowych na  potrzeby Muzeum Wsi Radomskiej w Radomiu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wadzonego przez Zamawiającego –</w:t>
      </w:r>
      <w:r>
        <w:rPr>
          <w:rFonts w:cs="Calibri" w:ascii="Calibri" w:hAnsi="Calibri"/>
          <w:b/>
          <w:sz w:val="20"/>
        </w:rPr>
        <w:t>Muzeum Wsi Radomskiej w Radomiu</w:t>
      </w:r>
      <w:r>
        <w:rPr>
          <w:rFonts w:cs="Calibri" w:ascii="Calibri" w:hAnsi="Calibri"/>
          <w:sz w:val="20"/>
        </w:rPr>
        <w:t xml:space="preserve">, w trybie podstawowym bez przeprowadzenia negocjacji na podstawie art.275 ust. 1 ustawy Prawo zamówień publicznych </w:t>
      </w:r>
      <w:bookmarkStart w:id="1" w:name="_Hlk132390880"/>
      <w:r>
        <w:rPr>
          <w:rFonts w:cs="Calibri" w:ascii="Calibri" w:hAnsi="Calibri"/>
          <w:sz w:val="20"/>
        </w:rPr>
        <w:t>(Dz.U. z 2024 r., poz. 1320, ze zm. - ustawa Pzp)</w:t>
      </w:r>
      <w:bookmarkEnd w:id="1"/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RYTERIUM – CENA ZAMÓWIENIA PODSTAWOWEGO</w:t>
      </w:r>
    </w:p>
    <w:p>
      <w:pPr>
        <w:pStyle w:val="Normal"/>
        <w:spacing w:before="120" w:after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zamówienia w zakresie objętym Specyfikacją Warunków Zamówienia (SWZ) za  łączną cenę (za pierwsze 12 miesięcy)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730"/>
        <w:gridCol w:w="32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netto (PL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podatku VAT  (23%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brutto (PLN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łownie: cena brutto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j. miesięcznie :</w:t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725"/>
        <w:gridCol w:w="32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netto (PLN)</w:t>
              <w:br/>
              <w:t>za miesią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podatku VAT  (23%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brutto (PLN)</w:t>
              <w:br/>
              <w:t>za miesiąc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łownie: cena brutto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RYTERIUM – CENA ZAMÓWIENIA WZNOWIONEGO</w:t>
      </w:r>
    </w:p>
    <w:p>
      <w:pPr>
        <w:pStyle w:val="Normal"/>
        <w:spacing w:before="120" w:after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zamówienia wznowionego w zakresie objętym Specyfikacją Warunków Zamówienia (SWZ) za  łączną cenę (za kolejne 12 miesięcy) </w:t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725"/>
        <w:gridCol w:w="32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netto (PL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podatku VAT  (23%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brutto (PLN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łownie: cena brutto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j. miesięcznie :</w:t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725"/>
        <w:gridCol w:w="32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netto (PLN)</w:t>
              <w:br/>
              <w:t>za miesią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podatku VAT  (23%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brutto (PLN)</w:t>
              <w:br/>
              <w:t>za miesiąc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łownie: cena brutto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RYTERIUM „CZĘSTOTLIWOŚĆ MYCIA OKIEN” zobowiązujemy się wykonać w ramach wynagrodzenia, wskazanego w pkt. I:</w:t>
      </w:r>
    </w:p>
    <w:p>
      <w:pPr>
        <w:pStyle w:val="Normal"/>
        <w:spacing w:before="120" w:after="240"/>
        <w:ind w:firstLine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1 dodatkowe mycie okien  w roku, w stosunku do ilości wymaganej zgodnie z opisem przedmiotu zamówienia*</w:t>
      </w:r>
    </w:p>
    <w:p>
      <w:pPr>
        <w:pStyle w:val="Normal"/>
        <w:spacing w:before="120" w:after="240"/>
        <w:ind w:firstLine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 2 dodatkowe mycia okien w roku, w stosunku do ilości wymaganej zgodnie z opisem przedmiotu zamówienia* </w:t>
      </w:r>
    </w:p>
    <w:p>
      <w:pPr>
        <w:pStyle w:val="Normal"/>
        <w:spacing w:before="120" w:after="240"/>
        <w:ind w:firstLine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3 dodatkowe mycia okien w roku, w stosunku do ilości wymaganej zgodnie z opisem przedmiotu zamówienia*</w:t>
      </w:r>
    </w:p>
    <w:p>
      <w:pPr>
        <w:pStyle w:val="Normal"/>
        <w:spacing w:before="120" w:after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 odpowiednie podkreślić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RYTERIUM „DOŚWIADCZENIE KLUCZOWEGO PERSONELU‘’ doświadczenie skierowanych przez nas osób  do realizacji zamówienia wynosi minimum ………. lat/lata doświadczenia w wykonywaniu usług sprzątania pomieszczeń biurowych. 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i załączników do SWZ, oraz zgodnie ze złożoną Ofertą, a także że zawiera wszystkie koszty wykonania zamówienia, które poniesie Zamawiający w toku realizacji zamówienia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Mamy świadomość</w:t>
      </w:r>
      <w:r>
        <w:rPr>
          <w:rFonts w:cs="Calibri" w:ascii="Calibri" w:hAnsi="Calibri"/>
          <w:sz w:val="20"/>
        </w:rPr>
        <w:t>, że wynagrodzenie, o którym mowa w ust. 1, za wykonanie przedmiotu zamówienia będzie mogło być zmieniane w toku realizacji umowy (waloryzacja), wyłącznie na zasadach przewidzianych w treści Wzoru umowy (Załącznik nr 7 do SWZ)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oferowany przedmiot zamówienia zgodny jest z wymaganiami i warunkami opisanymi w SWZ oraz w załącznikach do SWZ, a także że zamówienie zrealizujemy zgodnie z SWZ, w tym zgodnie z zawartym w niej wzorem umowy, w terminie wskazanym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sz w:val="20"/>
        </w:rPr>
        <w:t xml:space="preserve"> że zapoznaliśmy się z treścią SWZ wraz załącznikami i akceptujemy określone w niej warunki oraz zasady postępowania i nie wnosimy do nich zastrzeżeń, oraz że uzyskaliśmy niezbędne do przygotowania Oferty informacje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Wzór umowy został przez nas zaakceptowany i zobowiązujemy się w przypadku wyboru naszej Oferty do zawarcia umowy na określonych w nim warunkach, w miejscu i terminie wyznaczonym przez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w przypadku wyboru naszej Oferty wyrażamy zgodę na realizację zamówienia w terminie określonym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, </w:t>
      </w:r>
      <w:r>
        <w:rPr>
          <w:rFonts w:cs="Calibri" w:ascii="Calibri" w:hAnsi="Calibri"/>
          <w:sz w:val="20"/>
        </w:rPr>
        <w:t xml:space="preserve">że jestem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właściwe zaznaczyć)</w:t>
      </w:r>
    </w:p>
    <w:tbl>
      <w:tblPr>
        <w:tblW w:w="89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025"/>
        <w:gridCol w:w="582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2" w:name="__Fieldmark__0_2165106550"/>
            <w:bookmarkStart w:id="3" w:name="__Fieldmark__0_2165106550"/>
            <w:bookmarkEnd w:id="3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ikro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1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4" w:name="__Fieldmark__1_2165106550"/>
            <w:bookmarkStart w:id="5" w:name="__Fieldmark__1_2165106550"/>
            <w:bookmarkEnd w:id="5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mał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6" w:name="__Fieldmark__2_2165106550"/>
            <w:bookmarkStart w:id="7" w:name="__Fieldmark__2_2165106550"/>
            <w:bookmarkEnd w:id="7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średni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250 pracowników oraz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 ani małym przedsiębiorcą</w:t>
            </w:r>
          </w:p>
        </w:tc>
      </w:tr>
      <w:tr>
        <w:trPr>
          <w:trHeight w:val="27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8" w:name="__Fieldmark__3_2165106550"/>
            <w:bookmarkStart w:id="9" w:name="__Fieldmark__3_2165106550"/>
            <w:bookmarkEnd w:id="9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duż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nie jest mikroprzedsiębiorcą, małym przedsiębiorcą ani średnim przedsiębiorcą</w:t>
            </w:r>
          </w:p>
        </w:tc>
      </w:tr>
    </w:tbl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zamówienie zrealizujemy</w:t>
      </w:r>
      <w:r>
        <w:rPr>
          <w:rFonts w:cs="Calibri" w:ascii="Calibri" w:hAnsi="Calibri"/>
          <w:b/>
          <w:bCs/>
          <w:sz w:val="20"/>
        </w:rPr>
        <w:t>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poniż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uważamy się za związanych niniejszą Ofertą przez okres wskazany w SWZ, liczony od dnia upływu terminu składania ofert, przy czym pierwszym dniem terminu związania ofertą jest dzień, w którym upływa termin składania ofert, wskazany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*Oświadczamy, że </w:t>
      </w:r>
      <w:r>
        <w:rPr>
          <w:rFonts w:cs="Calibri" w:ascii="Calibri" w:hAnsi="Calibri"/>
          <w:sz w:val="20"/>
        </w:rPr>
        <w:t>informacje i dokumenty zawarte w Ofercie w pliku ……… (</w:t>
      </w:r>
      <w:r>
        <w:rPr>
          <w:rFonts w:cs="Calibri" w:ascii="Calibri" w:hAnsi="Calibri"/>
          <w:i/>
          <w:iCs/>
          <w:sz w:val="20"/>
        </w:rPr>
        <w:t>odpowiednio określić jak został nazwany plik zawierający informacje i dokumenty objęte tajemnicą</w:t>
      </w:r>
      <w:r>
        <w:rPr>
          <w:rFonts w:cs="Calibri" w:ascii="Calibri" w:hAnsi="Calibri"/>
          <w:sz w:val="20"/>
        </w:rPr>
        <w:t>) stanowią tajemnicę przedsiębiorstwa w rozumieniu przepisów o zwalczaniu nieuczciwej konkurencji i zastrzegamy, że nie mogą być one udostępniane. W załączeniu przedstawiamy uzasadnienie zastrzeżenia dowodzące, że informacje te stanowią tajemnicę przedsiębiorstwa. Informacje i dokumenty zawarte w pozostałych częściach Oferty są jawne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*Oświadczamy, </w:t>
      </w:r>
      <w:r>
        <w:rPr>
          <w:rFonts w:cs="Calibri" w:ascii="Calibri" w:hAnsi="Calibri"/>
          <w:sz w:val="20"/>
        </w:rPr>
        <w:t>że wypełniliśmy obowiązki informacyjne przewidziane w art. 13 lub art. 14 RODO¹ wobec osób fizycznych, od których dane osobowe bezpośrednio lub pośrednio pozyskałem w celu ubiegania się o udzielenie zamówienia publicznego w niniejszym postępowaniu²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sz w:val="20"/>
        </w:rPr>
        <w:t xml:space="preserve">W przypadku wybrania naszej Oferty, przed podpisaniem umowy wniesiemy zabezpieczenie należytego wykonania umowy w wysokości 3% całkowitej ceny Oferty brutto (zamówienia podstawowego), o której mowa </w:t>
        <w:br/>
        <w:t>w ust. 1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Wraz z niniejszą Ofertą składamy następujące oświadczenia i dokumenty: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 - …………………………………………………………………………………………………………………………………….;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</w:t>
      </w:r>
      <w:r>
        <w:rPr>
          <w:rFonts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/ Wykonawców wspólnie ubiegających się o udzielenie zamówienia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Klee On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18:00Z</dcterms:created>
  <dc:creator>monika.wojcik</dc:creator>
  <dc:description/>
  <cp:keywords/>
  <dc:language>en-US</dc:language>
  <cp:lastModifiedBy>Katarzyna Tomala</cp:lastModifiedBy>
  <cp:lastPrinted>2020-11-09T10:52:00Z</cp:lastPrinted>
  <dcterms:modified xsi:type="dcterms:W3CDTF">2025-10-28T19:51:00Z</dcterms:modified>
  <cp:revision>6</cp:revision>
  <dc:subject/>
  <dc:title>Załącznik nr 1 do SIWZ ZG – 2710 –  …</dc:title>
</cp:coreProperties>
</file>